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1-2  Vocabulary 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 _________________________________ </w:t>
        <w:tab/>
        <w:tab/>
        <w:t xml:space="preserve">Per ____ </w:t>
        <w:tab/>
        <w:t xml:space="preserve"> Date 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Use length and midpoint of a segment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nstruct midpoints and congruent segment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following vocabulary words are to be defined in your own words using the lecture, notes and assignment as resources.  Add this sheet to your </w:t>
      </w:r>
      <w:r>
        <w:rPr>
          <w:b/>
          <w:bCs/>
          <w:i/>
        </w:rPr>
        <w:t>Terminology</w:t>
      </w:r>
      <w:r>
        <w:rPr>
          <w:b/>
          <w:bCs/>
        </w:rPr>
        <w:t xml:space="preserve"> section in your  binder. This sheet may be checked for completion any time after this section has been cover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 vocabulary for this section 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ordinate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stance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ength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truction</w:t>
      </w:r>
    </w:p>
    <w:p>
      <w:pPr>
        <w:pStyle w:val="Normal"/>
        <w:rPr/>
      </w:pPr>
      <w:r>
        <w:rPr>
          <w:b/>
          <w:bCs/>
        </w:rPr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twe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gruent segments</w:t>
      </w:r>
    </w:p>
    <w:p>
      <w:pPr>
        <w:pStyle w:val="Normal"/>
        <w:rPr/>
      </w:pPr>
      <w:r>
        <w:rPr>
          <w:b/>
          <w:bCs/>
        </w:rPr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idpoint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isect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gment bisector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44"/>
          <w:u w:val="single"/>
        </w:rPr>
        <w:t>Postulates:</w:t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46140" cy="1259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944235" cy="11125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0:25:00Z</dcterms:created>
  <dc:creator>Clear Creek ISD</dc:creator>
  <dc:description/>
  <dc:language>en-US</dc:language>
  <cp:lastModifiedBy>ACEDILLO</cp:lastModifiedBy>
  <dcterms:modified xsi:type="dcterms:W3CDTF">2009-06-26T20:25:00Z</dcterms:modified>
  <cp:revision>2</cp:revision>
  <dc:subject/>
  <dc:title>1-3 Example Sheet</dc:title>
</cp:coreProperties>
</file>